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4"/>
        <w:jc w:val="center"/>
        <w:rPr>
          <w:sz w:val="28"/>
          <w:lang w:val="ru-RU"/>
        </w:rPr>
      </w:pPr>
      <w:r>
        <w:rPr>
          <w:sz w:val="28"/>
          <w:lang w:val="ru-RU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ПМ 01 «</w:t>
      </w:r>
      <w:r>
        <w:rPr>
          <w:sz w:val="28"/>
          <w:szCs w:val="28"/>
        </w:rPr>
        <w:t>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</w:rPr>
        <w:t>МДК 01.01 «ФИЗИОЛОГИЧЕСКОЕ АКУШЕРСТВО»,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МДК 01.02 «ФИЗИОПСИХОПРОФИЛАКТИЧЕСКАЯ ПОДГОТОВКА,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МДК 01.03 «Сестринский уход за здоровым новорожденным»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пециальность 31.02.02 «Акушерское дело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rPr>
          <w:b/>
          <w:b/>
          <w:szCs w:val="28"/>
        </w:rPr>
      </w:pPr>
      <w:r>
        <w:rPr>
          <w:b/>
        </w:rPr>
        <w:t>РАССМОТРЕНО</w:t>
      </w:r>
      <w:r>
        <w:rPr/>
        <w:t xml:space="preserve">        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специальных  дисциплин_ № 4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Протокол № ____ от_________20___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_______                                    ________________________________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является   частью   рабочей  программы профессионального модуля 01 «</w:t>
        <w:softHyphen/>
        <w:softHyphen/>
        <w:softHyphen/>
        <w:softHyphen/>
        <w:softHyphen/>
        <w:t>Медицинская и медико-социальная помощь женщине, новорожденному, семье при физиологическом течении беременности, родов, послеродового периода» в соответствии с ФГОС по специальности СПО 060102 «Акушерское дело» в части освоения основного вида профессиональной деятельности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«</w:t>
      </w:r>
      <w:r>
        <w:rPr>
          <w:b/>
          <w:sz w:val="28"/>
          <w:szCs w:val="28"/>
        </w:rPr>
        <w:t>Медицинская и медико-социальная помощь женщине, новорожденному и семье при физиологическом течении беременности, родов, послеродового периода»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Default"/>
        <w:ind w:left="525" w:hanging="0"/>
        <w:rPr/>
      </w:pPr>
      <w:r>
        <w:rPr>
          <w:sz w:val="28"/>
          <w:szCs w:val="28"/>
        </w:rPr>
        <w:t xml:space="preserve">1.1. Проводить диспансеризацию и патронаж беременных и родильниц. </w:t>
      </w:r>
    </w:p>
    <w:p>
      <w:pPr>
        <w:pStyle w:val="Default"/>
        <w:ind w:left="525" w:hanging="0"/>
        <w:rPr/>
      </w:pPr>
      <w:r>
        <w:rPr>
          <w:sz w:val="28"/>
          <w:szCs w:val="28"/>
        </w:rPr>
        <w:t xml:space="preserve">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 </w:t>
      </w:r>
    </w:p>
    <w:p>
      <w:pPr>
        <w:pStyle w:val="Default"/>
        <w:ind w:left="525" w:hanging="0"/>
        <w:rPr/>
      </w:pPr>
      <w:r>
        <w:rPr>
          <w:sz w:val="28"/>
          <w:szCs w:val="28"/>
        </w:rPr>
        <w:t xml:space="preserve">1.3. Оказывать лечебно-диагностическую помощь при физиологической беременности, родах и в послеродовом периоде. </w:t>
      </w:r>
    </w:p>
    <w:p>
      <w:pPr>
        <w:pStyle w:val="Default"/>
        <w:ind w:left="525" w:hanging="0"/>
        <w:rPr/>
      </w:pPr>
      <w:r>
        <w:rPr>
          <w:sz w:val="28"/>
          <w:szCs w:val="28"/>
        </w:rPr>
        <w:t xml:space="preserve">1.4. Оказывать акушерское пособие при физиологических родах. </w:t>
      </w:r>
    </w:p>
    <w:p>
      <w:pPr>
        <w:pStyle w:val="Default"/>
        <w:ind w:left="525" w:hanging="0"/>
        <w:rPr/>
      </w:pPr>
      <w:r>
        <w:rPr>
          <w:sz w:val="28"/>
          <w:szCs w:val="28"/>
        </w:rPr>
        <w:t xml:space="preserve">1.5.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 </w:t>
      </w:r>
    </w:p>
    <w:p>
      <w:pPr>
        <w:pStyle w:val="Default"/>
        <w:ind w:left="525" w:hanging="0"/>
        <w:rPr/>
      </w:pPr>
      <w:r>
        <w:rPr>
          <w:sz w:val="28"/>
          <w:szCs w:val="28"/>
        </w:rPr>
        <w:t xml:space="preserve">1.6. Применять лекарственные средства по назначению врач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jc w:val="both"/>
        <w:rPr/>
      </w:pPr>
      <w:r>
        <w:rPr>
          <w:sz w:val="28"/>
          <w:szCs w:val="28"/>
        </w:rPr>
        <w:t>1.7. Информировать пациентов по вопросам охраны материнства и детства, медицинского страхования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 изучения профессионального модуля концентрированно в течение 3недель (</w:t>
        <w:softHyphen/>
        <w:softHyphen/>
        <w:t>108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 МДК 01.01. «Физиологическое акушерство», МДК 01.02 «Физиопсихопрофилактическая подготовка», МДК 01.03 «Сестринский уход за здоровым новорожденным» в условиях организаций здравоохранения, оказывающих населению  лечебно – профилактическ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я диспансеризации и патронажа беременной и родильницы;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зиопсихопрофилактической подготовки беременной к родам;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ения ухода, обследования беременных, рожениц, родильниц, новорожденных;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азания акушерского пособия при физиологических родах и проведения первичного туалета новорожденного;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азания помощи родильнице при грудном вскармливании и уходу за новорожденным; 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физиопсихопрофилактическую подготовку беременной к рода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уход, обследование и наблюдение за здоровой беременной, роженицей, родильницей, новорожденны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акушерское пособие при физиологических родах и проводить первичный туалет новорожденног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ациентов по вопросам охраны материнства и дет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-просветительскую работу с беременными, роженицами и родильницам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При прохождении производственной практики в учреждениях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15"/>
        </w:numPr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дение диспансеризации и патронажа беременных и родильниц.</w:t>
      </w:r>
    </w:p>
    <w:p>
      <w:pPr>
        <w:pStyle w:val="Normal"/>
        <w:numPr>
          <w:ilvl w:val="0"/>
          <w:numId w:val="14"/>
        </w:numPr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дение  физиопсихопрофилактической подготовки беременных к родам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/>
          <w:bCs/>
          <w:sz w:val="28"/>
          <w:szCs w:val="28"/>
        </w:rPr>
        <w:t>Оказание помощи при физиологических родах  женщине и новорожденному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/>
          <w:bCs/>
          <w:sz w:val="28"/>
          <w:szCs w:val="28"/>
        </w:rPr>
        <w:t>Оказание  помощи  родильнице и новорожденному  при грудном вскармливании и уходу за здоровым новорожденным.</w:t>
      </w:r>
    </w:p>
    <w:p>
      <w:pPr>
        <w:pStyle w:val="Normal"/>
        <w:numPr>
          <w:ilvl w:val="0"/>
          <w:numId w:val="14"/>
        </w:numPr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дение санитарно-просветительской работы с беременными, роженицами и родильницами. Участие в информировании пациентов по вопросам охраны материнства и детства,</w:t>
      </w:r>
    </w:p>
    <w:p>
      <w:pPr>
        <w:pStyle w:val="Normal"/>
        <w:ind w:first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, курацию пациенток;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Работник</w:t>
      </w:r>
      <w:r>
        <w:rPr>
          <w:sz w:val="28"/>
        </w:rPr>
        <w:t xml:space="preserve"> у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 (главная медицинская сестра УЗ),</w:t>
      </w:r>
      <w:r>
        <w:rPr>
          <w:sz w:val="28"/>
        </w:rPr>
        <w:t xml:space="preserve"> за период прохождения практики 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окончании практики в учебном заведении проводится зачёт в виде собеседования.</w:t>
        <w:tab/>
        <w:t>На аттестацию студент представляет оформленную документацию (дневник производственной практики, манипуляционный лист, характеристику, историю родов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чёт   принимают: руководитель практики.  Итогом практики является оценка, выставляемая по пятибалльной системе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элементом профессионального модуля,  предусматривающего</w:t>
      </w:r>
      <w:r>
        <w:rPr>
          <w:sz w:val="28"/>
          <w:szCs w:val="28"/>
        </w:rPr>
        <w:t xml:space="preserve">  овладение обучающимися таким видом профессиональной деятельности как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дицинская и медико-санитар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 xml:space="preserve">ПК 1.1 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одить диспансеризацию и патронаж беременных и родильниц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 xml:space="preserve"> 1.2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b/>
                <w:bCs/>
                <w:spacing w:val="-4"/>
                <w:sz w:val="28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kern w:val="2"/>
                <w:sz w:val="28"/>
                <w:szCs w:val="24"/>
              </w:rPr>
            </w:pPr>
            <w:r>
              <w:rPr>
                <w:b/>
                <w:bCs/>
                <w:spacing w:val="-4"/>
                <w:kern w:val="2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1.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лечебно-диагностическую помощь при физиологической беременности, родах и в послеродовом период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1.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акушерское пособие при физиологических родах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1.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1.6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лекарственные средства по назначению врача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1.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пациентов по вопросам охраны материнства и детства, медицинского страхования</w:t>
            </w:r>
            <w:r>
              <w:rPr/>
              <w:t>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офессиональных компетенций оценивается на квалификационном экзамене, проводимом по окончании освоения профессионального модуля (защита истории родов и выполнение манипуляций по акушерству и неонатологии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овое отде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ение патологии беременно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ение «совместного пребывания матери и ребён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</w:tr>
      <w:tr>
        <w:trPr>
          <w:trHeight w:val="562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родильном отделении, приемном отде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ёмном отдел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обенности  приёма и санитарной обработки беременных и рожениц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нитарно – эпидемиологический режим приемного от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Оформить документацию на беременную и роженицу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брать акушерско-гинекологический анамнез, соматический и эпид.анамнез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вести наружное акушерское исследование: измерить высоту стояния дна матки, окружность живота, определить положение, предлежание, позицию, вид плод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извести измерение наружных размеров таза, измерить индекс Соловьева, определить форму и размеры ромба Михаэлис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ценить внутриутробное состояние плод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извести зеркальное исследовани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Взять материал на бактериоскопическое исследовани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уществить транспортировку беременных и рожениц в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бота в родильном отдел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обследования роженицы в первом периоде родов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начение влагалищного исследования для акушерского диагноз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ценку внутриутробного состояния плода в первом периоде род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хемы и способы медикаментозного обезболив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ику амниотомии с оценкой околоплодных в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ипы ведения второго периода род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ы реанимации  новорожденного родившегося в асфикси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ипы ведения третьего периода 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егистрировать  и  оценивать  схва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 наружное  акушерское  исследование  рожениц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 аускультацию  и  составлять  прогноз  родов  для  пл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 профилактику  внутриутробной  гипоксии  пл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ценить  эффективность  психопрофилактической  подготовки  к  род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 первичный  туалет  новорожден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ценить  признаки  отделения  плац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ценить  кровопотерю  в  род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ыделить  послед  с  помощью  наружных  приёмов  вы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мотреть  после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ести  профилактику  кровотечения   в  родах  (во  втором,  третьем  и  раннем  послеродовом  периодах)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отделении патологии беременности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 наблюдения  и  ранней  диагностики  ухудшения  состояния,  беременных  с  акушерскими  осложнениями,  а  также  при  сочетании  беременности  и  экстрагенитальной  патологии  у   беременных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облюдать  деонтологические  правила  в  создании  лечебно-охранительного  режима  у  беременных  с  патологическим  течением  беремен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ить  уход  и  наблюдение  за  беременными  с  акушерской  и  экстрагенитальной  патологи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казать  помощь  беременной  при  решении  её  психологических  и  физических  пробл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ести  психопрофилактическую  подготовку  к  родам.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отделении «Совместного пребывания матери и ребёнка»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Физиологические    изменения  в  организме  родильниц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сть  наблюдения  и  ухода  за  здоровыми  родильниц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филактические  меры  по  предупреждению  осложнений  послеродового  периода;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ценить  правильность  динамики  инволюции  полового  аппарата  родильни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ценить  лактогенную  функцию  молочных  желез  родильни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ить  профилактику  мастита  и  лактостаза,  трещин  сосков  у  родильни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ить  уход  за  родильницей  со  швами  на  проме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еонатология»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Анатомо-физиологические  особенности  новорожденног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знаки  доношенного  и  недоношенного  новорожденног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ефлексы  новорожденног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Шкалу  АПГАР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знаки  физиологических  состояний  новорожденног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 ухода  и  вскармливания  новорожденных  -  десять  принципов  грудного  вскармливания,  правила  и  техника  прикладывания  ребёнка  к  груд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казы,  инструкции,  рекомендации  по  профилактике  внутрибольничных  инфекций  в  отделении  новорожденны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Этапы  реанимации  при  асфиксии  новорожденного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обрать  информацию  о  новорожденн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лять  методы  обследования  и  осмотра  новорожденного  акушерк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ыявлять   нарушение  удовлетворения   потребностей,   определять  проблемы, составлять  план  уход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>Осуществлять  кормление  детей   из  ложечки,  из  шприц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кладывать  ребенка  к  груд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 оксигенотерапию  через  маск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водить  лекарства  через  рот,  п/к,  в/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 практических манипуляций.</w:t>
      </w:r>
    </w:p>
    <w:p>
      <w:pPr>
        <w:pStyle w:val="TextBody"/>
        <w:rPr/>
      </w:pPr>
      <w:r>
        <w:rPr>
          <w:sz w:val="28"/>
          <w:szCs w:val="24"/>
        </w:rPr>
        <w:t>1.Продемонстрировать на фантоме измерение ВДМ и ОЖ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. Продемонстрировать на фантоме приемы Леопольда – Левицког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3. Продемонстрировать на фантоме аускультацию плода и произвести оценку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4.Произвести на скелетированном тазе измерение наружных размеров таза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5.Определть размер истинной конъюгаты, если наружная конъюгата равна 21 см.,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а индекс Соловьева равен 15 см.</w:t>
      </w:r>
    </w:p>
    <w:p>
      <w:pPr>
        <w:pStyle w:val="TextBody"/>
        <w:rPr/>
      </w:pPr>
      <w:r>
        <w:rPr>
          <w:sz w:val="28"/>
          <w:szCs w:val="24"/>
        </w:rPr>
        <w:t>6.Определить размер истинной конъюгаты, если диагональная конъюгата равна</w:t>
      </w:r>
    </w:p>
    <w:p>
      <w:pPr>
        <w:pStyle w:val="TextBody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м., а индекс Соловьева равен 15 см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7.Измеритьна фантоме прямой размер плоскости выхода таза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8.  Измерить на фантоме поперечный размер плоскости выхода таза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9. Продемонстрировать на фантоме взятие мазка на флору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10. Продемонстрировать на фантоме влагалищное исследование в родах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11. Определить предполагаемую дату родов по первому дню последней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менструации, дате первого шевеления плода и срока беременности по первой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явке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12. Определить дату декретного отпуска по дате последней менструации,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шевелению и по сроку беременности при первой явке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13. Определить предполагаемую массу плода по формуле Жордания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14. Подсчет и оценка схваток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15. Амниотомия и оценка околоплодных вод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16. Продемонстрировать на фантоме первичный туалет новорожденного:  </w:t>
      </w:r>
    </w:p>
    <w:p>
      <w:pPr>
        <w:pStyle w:val="TextBody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первичную обработку пуповины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17. Продемонстрировать на фантоме первичный туалет новорожденного: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вторичную обработку пуповины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18. Продемонстрировать на фантоме первичный туалет новорожденного: </w:t>
      </w:r>
    </w:p>
    <w:p>
      <w:pPr>
        <w:pStyle w:val="TextBody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туалет кожных покровов и антропометрию новорожденного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19. Произвести на фантоме профилактику гонобленореи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0. Приготовить лекарственные препараты для профилактики кровотечения</w:t>
      </w:r>
    </w:p>
    <w:p>
      <w:pPr>
        <w:pStyle w:val="TextBody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в   родах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1.Продемонстрировать на фантоме выделение отделившегося последа по Креде-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Лазаревичу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2. Продемонстрировать на фантоме выделение отделившегося последа п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Гентеру.</w:t>
      </w:r>
    </w:p>
    <w:p>
      <w:pPr>
        <w:pStyle w:val="TextBody"/>
        <w:rPr/>
      </w:pPr>
      <w:r>
        <w:rPr>
          <w:sz w:val="28"/>
          <w:szCs w:val="24"/>
        </w:rPr>
        <w:t>23. Продемонстрировать на фантоме выделение отделившегося последа п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Абуладзе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4. Продемонстрировать на фантоме осмотр последа и оболочек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5. Подготовить роженицу к приему родов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6. Подготовить к стерилизации комплект для первичной обработки пуповины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7. Подготовить к стерилизации комплект для вторичной обработки пуповины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8. Продемонстрировать на фантоме акушерское пособие в родах при переднем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виде затылочного вставления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29. Приготовить инструменты для осмотра родовых путей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30. Продемонстрировать на фантоме катетеризацию мочевого пузыря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31.Продемонстрировать на фантоме очистительную клизму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32. Продемонстрировать на фантоме сцеживание молочной железы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33.Подготовка молочной железы к кормлению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34. Определение кровопотери в родах.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анипуляции по неонатологии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>1.Отсасывание  слизи   из  верхних  дыхательных  путей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>2.Закапывание  капель  в   глаза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>3.Антропометрия  новорожденного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>4.Пеленание  новорожденного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8"/>
          <w:szCs w:val="28"/>
        </w:rPr>
        <w:t>5.Обработка  кожи  и  слизистых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>
          <w:sz w:val="28"/>
          <w:szCs w:val="28"/>
        </w:rPr>
        <w:t>6.Обработка  пупочной  ранк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Подмывание  детей.</w:t>
      </w:r>
    </w:p>
    <w:p>
      <w:pPr>
        <w:pStyle w:val="Normal"/>
        <w:tabs>
          <w:tab w:val="clear" w:pos="720"/>
          <w:tab w:val="left" w:pos="180" w:leader="none"/>
        </w:tabs>
        <w:ind w:left="426" w:hanging="0"/>
        <w:rPr/>
      </w:pPr>
      <w:r>
        <w:rPr>
          <w:sz w:val="28"/>
          <w:szCs w:val="28"/>
        </w:rPr>
        <w:t>8.Гигиеническая  ванна.</w:t>
      </w:r>
    </w:p>
    <w:p>
      <w:pPr>
        <w:pStyle w:val="Normal"/>
        <w:tabs>
          <w:tab w:val="clear" w:pos="720"/>
          <w:tab w:val="left" w:pos="180" w:leader="none"/>
        </w:tabs>
        <w:ind w:left="426" w:hanging="0"/>
        <w:rPr/>
      </w:pPr>
      <w:r>
        <w:rPr>
          <w:sz w:val="28"/>
          <w:szCs w:val="28"/>
        </w:rPr>
        <w:t>9.Термометрия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Оксигенотерапия.</w:t>
      </w:r>
    </w:p>
    <w:p>
      <w:pPr>
        <w:pStyle w:val="Normal"/>
        <w:tabs>
          <w:tab w:val="clear" w:pos="720"/>
          <w:tab w:val="left" w:pos="180" w:leader="none"/>
        </w:tabs>
        <w:ind w:left="426" w:hanging="0"/>
        <w:rPr/>
      </w:pPr>
      <w:r>
        <w:rPr>
          <w:sz w:val="28"/>
          <w:szCs w:val="28"/>
        </w:rPr>
        <w:t>11.Техника  прикладывания  ребёнка  к  груд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Кормление  новорожденного  из  ложечк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Подготовка  матери  и  ребёнка  к  кормлению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Подсчет  ЧСС,  ЧДД. 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45:00Z</dcterms:created>
  <dc:creator>1</dc:creator>
  <dc:description/>
  <cp:keywords/>
  <dc:language>en-US</dc:language>
  <cp:lastModifiedBy>User</cp:lastModifiedBy>
  <cp:lastPrinted>2016-09-06T10:45:00Z</cp:lastPrinted>
  <dcterms:modified xsi:type="dcterms:W3CDTF">2021-04-12T07:21:00Z</dcterms:modified>
  <cp:revision>80</cp:revision>
  <dc:subject/>
  <dc:title>ПРИМЕРНАЯ ПРОГРАММА </dc:title>
</cp:coreProperties>
</file>